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Homework 1 Data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Country X – Census data (2003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7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Country X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sz w:val="20"/>
              </w:rPr>
              <w:t>30,796,40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Province 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sz w:val="20"/>
              </w:rPr>
              <w:t>3,652,45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District 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sz w:val="20"/>
              </w:rPr>
              <w:t>652,894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Country X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Case Detection (2003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Provinc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New Smear Positiv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New Smear Negativ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New Extrapulmonary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e-treatmen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l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g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l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g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l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g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elaps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Treatment after failu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Treatment after defaul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Othe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bookmarkStart w:id="0" w:name="_Hlk10227950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5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1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77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1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8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0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1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8,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,2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,8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,3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,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,8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1,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color w:val="000000"/>
                <w:sz w:val="22"/>
                <w:szCs w:val="22"/>
              </w:rPr>
              <w:t>2,66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Province 2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Case Detection (2003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  <w:gridCol w:w="1116"/>
        <w:gridCol w:w="1320"/>
        <w:gridCol w:w="1320"/>
        <w:gridCol w:w="840"/>
        <w:gridCol w:w="96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istrict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New Smear Positiv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New Smear Negative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New Extrapulmonary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e-treat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otal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l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g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l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g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lt;15 y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&gt;15 yr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elaps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reatment after failu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reatment after defaul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Oth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7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3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8,8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Treatment Outcomes for Country X (2002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New Cases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094"/>
        <w:gridCol w:w="1943"/>
        <w:gridCol w:w="1971"/>
        <w:gridCol w:w="1895"/>
        <w:gridCol w:w="1803"/>
        <w:gridCol w:w="1923"/>
        <w:gridCol w:w="184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Mont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mear Negative/Cure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ompleted treatme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mear positive/faile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ied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efaul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ransfer O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otals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,2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5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4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,97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3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3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2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5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,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Treatment Outcomes for Province 2 (2002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New Cases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60"/>
        <w:gridCol w:w="1800"/>
        <w:gridCol w:w="1800"/>
        <w:gridCol w:w="1920"/>
        <w:gridCol w:w="1320"/>
        <w:gridCol w:w="1920"/>
        <w:gridCol w:w="18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istric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Mon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mear Negative/cu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ompleted treat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mear positive/fail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i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efa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ransfer 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otal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Treatment Outcomes for Country X (2002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Retreatment cases 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40"/>
        <w:gridCol w:w="1920"/>
        <w:gridCol w:w="2040"/>
        <w:gridCol w:w="1920"/>
        <w:gridCol w:w="1800"/>
        <w:gridCol w:w="18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Mont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mear Negative/Cur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ompleted treatm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mear positive/fail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i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efa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ransfer 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otal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9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5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Treatment Outcomes for Province 2 (2002)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Retreatment cases 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7"/>
        <w:gridCol w:w="1827"/>
        <w:gridCol w:w="1827"/>
        <w:gridCol w:w="1827"/>
        <w:gridCol w:w="1827"/>
        <w:gridCol w:w="1827"/>
        <w:gridCol w:w="182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stric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Mont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mear Negative/cure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ompleted treatmen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mear positive/faile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ie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efaul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ransfer Out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22:00Z</dcterms:created>
  <dc:creator>Jessica Posner</dc:creator>
  <dc:description/>
  <cp:keywords/>
  <dc:language>en-US</dc:language>
  <cp:lastModifiedBy>Stephanie Mullen</cp:lastModifiedBy>
  <dcterms:modified xsi:type="dcterms:W3CDTF">2005-05-20T18:51:00Z</dcterms:modified>
  <cp:revision>5</cp:revision>
  <dc:subject/>
  <dc:title>Homework 1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559222</vt:r8>
  </property>
  <property fmtid="{D5CDD505-2E9C-101B-9397-08002B2CF9AE}" pid="3" name="_AuthorEmail">
    <vt:lpwstr>jposner@tulane.edu</vt:lpwstr>
  </property>
  <property fmtid="{D5CDD505-2E9C-101B-9397-08002B2CF9AE}" pid="4" name="_AuthorEmailDisplayName">
    <vt:lpwstr>Jessica Posner</vt:lpwstr>
  </property>
  <property fmtid="{D5CDD505-2E9C-101B-9397-08002B2CF9AE}" pid="5" name="_EmailSubject">
    <vt:lpwstr>shells </vt:lpwstr>
  </property>
  <property fmtid="{D5CDD505-2E9C-101B-9397-08002B2CF9AE}" pid="6" name="_ReviewingToolsShownOnce">
    <vt:lpwstr/>
  </property>
</Properties>
</file>